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жюри школьного этапа всероссийской олимпиады школьник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уждении призовых мест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мет____ география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.10.2025 г.                                           ОУ 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во-Иванов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701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жю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зорезова 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шанева Ир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валева Людмил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маева Ларис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шанева Зинаид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851"/>
        <w:gridCol w:w="2126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ыгин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латово-Иван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_______________ / Е.А.Козорезов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жюри:  ____________________/ И.М. Ушанева/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Л.И. Ковале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Л.С. Мамаев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/З.П. Ушанев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.п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1:00Z</dcterms:created>
  <dc:creator>ППОИ-2</dc:creator>
  <dc:description/>
  <cp:keywords/>
  <dc:language>en-US</dc:language>
  <cp:lastModifiedBy>ирина</cp:lastModifiedBy>
  <cp:lastPrinted>2013-11-29T14:43:00Z</cp:lastPrinted>
  <dcterms:modified xsi:type="dcterms:W3CDTF">2025-10-03T07:03:00Z</dcterms:modified>
  <cp:revision>25</cp:revision>
  <dc:subject/>
  <dc:title/>
</cp:coreProperties>
</file>